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15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Нагибин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об итогах исполнения бюджета Нагибин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Нагибинского сельского поселения Тюкалинского муниципального района Омской области за 9 месяцев 2025 года составили 3 593 251,24 рублей при плане 4 891 471,04 рублей, что составляет 73 %,  расходы по данным отчета исполнены на 55 % в сумме 2 935 449,11 рублей при плане 5 367 521,09 рублей,</w:t>
      </w:r>
      <w:bookmarkStart w:id="4" w:name="_Hlk212647321"/>
      <w:bookmarkStart w:id="5" w:name="_Hlk212645466"/>
      <w:r>
        <w:rPr>
          <w:sz w:val="28"/>
          <w:szCs w:val="28"/>
        </w:rPr>
        <w:t xml:space="preserve"> 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4"/>
      <w:bookmarkEnd w:id="5"/>
      <w:r>
        <w:rPr>
          <w:sz w:val="28"/>
          <w:szCs w:val="28"/>
        </w:rPr>
        <w:t xml:space="preserve"> об итогах исполнения бюджета Нагибин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6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сетевом издании «Тюкалинский вестник» (http://tukalinsk.ru/) и разместить 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7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7"/>
      <w:r>
        <w:rPr>
          <w:sz w:val="26"/>
          <w:szCs w:val="26"/>
        </w:rPr>
        <w:tab/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Nagibino/AppData/Local/Temp/223c1adb-102f-459b-9706-71b647c05d8d_&#1048;&#1089;&#1087;&#1086;&#1083;&#1085;&#1077;&#1085;%20&#1073;&#1102;&#1076;&#1078;&#1077;&#1090;&#1072;%209%20&#1084;&#1077;&#1089;&#1103;&#1094;&#1077;&#1074;%20&#1050;&#1086;&#1096;&#1082;&#1091;&#1083;&#1100;.zip.d8d/&#1048;&#1089;&#1087;&#1086;&#1083;&#1085;&#1077;&#1085;%20&#1073;&#1102;&#1076;&#1078;&#1077;&#1090;&#1072;%209%20&#1084;&#1077;&#1089;&#1103;&#1094;&#1077;&#1074;%20&#1050;&#1086;&#1096;&#1082;&#1091;&#1083;&#1100;/&#1087;&#1088;&#1080;&#1083;&#1086;&#1078;&#1077;&#1085;&#1080;&#1077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4:34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5:00Z</dcterms:modified>
  <cp:revision>5</cp:revision>
  <dc:subject/>
  <dc:title>Совет депутатов</dc:title>
</cp:coreProperties>
</file>